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G-400 Update Notes</w:t>
      </w:r>
    </w:p>
    <w:p>
      <w:pPr>
        <w:pStyle w:val="Style14"/>
        <w:jc w:val="right"/>
        <w:rPr>
          <w:b/>
          <w:b/>
          <w:color w:val="0000FF"/>
        </w:rPr>
      </w:pPr>
      <w:r>
        <w:rPr>
          <w:b/>
          <w:color w:val="0000FF"/>
        </w:rPr>
        <w:t>OCT  16, 2003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Version   : 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00V3.1:031007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revious :</w:t>
      </w:r>
      <w:r>
        <w:rPr>
          <w:b/>
          <w:color w:val="000000"/>
          <w:sz w:val="24"/>
        </w:rPr>
        <w:t>400V3.1:03073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ackage Files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mg.000 ~ smg.027  (28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dsps.000 ~ dsps.001  (2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ig_ver.c           (1 file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Updated Function L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7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1"/>
        <w:gridCol w:w="1081"/>
        <w:gridCol w:w="5764"/>
        <w:gridCol w:w="1081"/>
      </w:tblGrid>
      <w:tr>
        <w:trPr>
          <w:trHeight w:val="18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I</w:t>
            </w:r>
          </w:p>
        </w:tc>
      </w:tr>
      <w:tr>
        <w:trPr>
          <w:trHeight w:val="68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/>
              <w:t>H245 port Setti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User-assigned H245 port Setting Function</w:t>
            </w:r>
            <w:r>
              <w:rPr/>
              <w:t xml:space="preserve">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voipmenu</w:t>
            </w:r>
          </w:p>
        </w:tc>
      </w:tr>
      <w:tr>
        <w:trPr>
          <w:trHeight w:val="7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체"/>
                <w:color w:val="000000"/>
              </w:rPr>
              <w:t>Array ful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Bug Fix Stack Array Full problem</w:t>
            </w:r>
            <w:r>
              <w:rPr/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R2MFC</w:t>
            </w: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Cause Value</w:t>
            </w:r>
          </w:p>
          <w:p>
            <w:pPr>
              <w:pStyle w:val="Normal"/>
              <w:jc w:val="left"/>
              <w:rPr>
                <w:rFonts w:eastAsia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Bug Fix </w:t>
            </w: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R2MFC</w:t>
            </w:r>
            <w:r>
              <w:rPr/>
              <w:t xml:space="preserve"> Cause Value</w:t>
            </w:r>
            <w:r>
              <w:rPr/>
              <w:t xml:space="preserve"> </w:t>
            </w:r>
            <w:r>
              <w:rPr/>
              <w:t>problem</w:t>
            </w:r>
            <w:r>
              <w:rPr/>
              <w:t>(B4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color w:val="00000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8"/>
              </w:rPr>
              <w:t>Full RRQ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Bug Fix</w:t>
            </w:r>
            <w:r>
              <w:rPr/>
              <w:t xml:space="preserve"> </w:t>
            </w:r>
            <w:r>
              <w:rPr/>
              <w:t>Full RRQ When GK Unregistration</w:t>
            </w:r>
            <w:r>
              <w:rPr/>
              <w:t>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바탕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바탕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바탕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바탕체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바탕체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바탕체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바탕체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바탕체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바탕체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바탕체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바탕체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바탕체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바탕체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eastAsia="바탕체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바탕체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바탕체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바탕체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바탕체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바탕체" w:cs="Times New Roman"/>
      <w:color w:val="000000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바탕체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바탕체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바탕체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바탕체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바탕체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바탕체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바탕체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바탕체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바탕체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바탕체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바탕체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바탕체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eastAsia="바탕체" w:cs="Times New Roman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바탕체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날짜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16:00Z</dcterms:created>
  <dc:creator>Kim JungGi</dc:creator>
  <dc:description/>
  <dc:language>en-US</dc:language>
  <cp:lastModifiedBy>보겸</cp:lastModifiedBy>
  <cp:lastPrinted>2002-03-08T15:23:00Z</cp:lastPrinted>
  <dcterms:modified xsi:type="dcterms:W3CDTF">2003-10-15T23:16:00Z</dcterms:modified>
  <cp:revision>3</cp:revision>
  <dc:subject/>
  <dc:title>SMG-3200 Update Notes</dc:title>
</cp:coreProperties>
</file>